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Your Plan- Parts of the Expo Part 2</w:t>
      </w:r>
      <w:r>
        <w:rPr/>
        <w:tab/>
      </w:r>
    </w:p>
    <w:p>
      <w:pPr>
        <w:pStyle w:val="Normal"/>
        <w:ind w:left="4320" w:firstLine="720"/>
        <w:rPr/>
      </w:pPr>
      <w:r>
        <w:rPr/>
        <w:tab/>
        <w:t>Name: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1) What group of people are you helping? Young teens and young adults that live in Cincinnati _who have just left the 20/20 program_</w:t>
      </w:r>
    </w:p>
    <w:p>
      <w:pPr>
        <w:pStyle w:val="Normal"/>
        <w:spacing w:lineRule="auto" w:line="360"/>
        <w:ind w:firstLine="360"/>
        <w:rPr/>
      </w:pPr>
      <w:r>
        <w:rPr/>
        <w:t>2) How many clients will be included? 20___</w:t>
      </w:r>
    </w:p>
    <w:p>
      <w:pPr>
        <w:pStyle w:val="Normal"/>
        <w:spacing w:lineRule="auto" w:line="360"/>
        <w:ind w:firstLine="360"/>
        <w:rPr/>
      </w:pPr>
      <w:r>
        <w:rPr/>
        <w:t>3) What is this program trying to accomplish? Where will your program focus up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is program is trying to focus on young people who can’t stay out of trouble like repeated offenders.  That constantly stays in trouble.  </w:t>
              <w:br/>
              <w:t>I will be with the juvenile court system to identify who they ar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Have to have weekly group therapy. It want be like a parole condition its like to see if they like they program or is they learning anything from the program.  How I going to keep them coming it a micro chip. Am going to give each person 10,000 dollars for a business but for them to get that they have to attend meetings in go to therapy classes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 xml:space="preserve">4) How many people will I need to employ and in what positions? _I would like1 police officers but it will be spilt in five different ways like attending the meetings visiting them at home, 2 criminals who got their life together, and 2 people who been hurt in violence I will be paying them minimum wage </w:t>
      </w:r>
    </w:p>
    <w:p>
      <w:pPr>
        <w:pStyle w:val="Normal"/>
        <w:spacing w:lineRule="auto" w:line="360"/>
        <w:ind w:left="360" w:hanging="0"/>
        <w:rPr/>
      </w:pPr>
      <w:r>
        <w:rPr/>
        <w:t>_Police officer make 42,000 a year 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) What other resources do I need? (Buildings, land, supplies, security, etc.) </w:t>
      </w:r>
    </w:p>
    <w:p>
      <w:pPr>
        <w:pStyle w:val="Normal"/>
        <w:spacing w:lineRule="auto" w:line="360"/>
        <w:ind w:left="360" w:hanging="0"/>
        <w:rPr/>
      </w:pPr>
      <w:r>
        <w:rPr/>
        <w:t>I want to have it at 20/20 rent it out for a $100 a week to have these group meetings ____</w:t>
      </w:r>
      <w:r>
        <w:rPr>
          <w:color w:val="FF0000"/>
        </w:rPr>
        <w:t xml:space="preserve"> _</w:t>
      </w:r>
      <w:r>
        <w:rPr/>
        <w:t>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) What are my costs and for how long? (Salaries, rents, services, supplies etc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program is going to be for a year.  The total cost is3, 449,680 for the whol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Is this the total and for how long?  Add everything up.  Give the costs for each person being employed and the rent per week and multiply it by 52 wee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>7) Where does this funding come?  _Grants and donation  _________________________</w:t>
      </w:r>
      <w:r>
        <w:rPr>
          <w:color w:val="FF0000"/>
        </w:rPr>
        <w:t>Spell this out</w:t>
      </w:r>
      <w:r>
        <w:rPr/>
        <w:t>. 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m I calling this program? __Make a Change ____________________________________</w:t>
      </w:r>
    </w:p>
    <w:p>
      <w:pPr>
        <w:pStyle w:val="Normal"/>
        <w:spacing w:lineRule="auto" w:line="360"/>
        <w:rPr>
          <w:color w:val="FF0000"/>
        </w:rPr>
      </w:pPr>
      <w:r>
        <w:rPr>
          <w:b/>
          <w:color w:val="FF0000"/>
        </w:rPr>
        <w:t>Conclusion</w:t>
      </w:r>
      <w:r>
        <w:rPr>
          <w:color w:val="FF0000"/>
        </w:rPr>
        <w:t>:  (This is your Easy bib page- 4 sources) GOO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cs="Times" w:ascii="Times" w:hAnsi="Times"/>
                <w:sz w:val="20"/>
                <w:szCs w:val="20"/>
              </w:rPr>
              <w:t>"Chief Say Anti-violence Plan Under Way." Web. 20 Sept. 2011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3">
              <w:bookmarkStart w:id="0" w:name="131654643644d3379a-af77-490e-9086-67909f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4">
              <w:bookmarkEnd w:id="0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Gray, Madison. "How to Turn Around a Gang Member." </w:t>
            </w:r>
            <w:r>
              <w:rPr>
                <w:rFonts w:cs="Times" w:ascii="Times" w:hAnsi="Times"/>
                <w:i/>
                <w:sz w:val="20"/>
                <w:szCs w:val="20"/>
              </w:rPr>
              <w:t>Breaking News, Analysis, Politics, Blogs, News Photos, Video, Tech Reviews - TIME.com</w:t>
            </w:r>
            <w:r>
              <w:rPr>
                <w:rFonts w:cs="Times" w:ascii="Times" w:hAnsi="Times"/>
                <w:sz w:val="20"/>
                <w:szCs w:val="20"/>
              </w:rPr>
              <w:t>. Wed Sept. 2009. Web. 14 Sept. 2011. &lt;http://www.time.com/time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6">
              <w:bookmarkStart w:id="1" w:name="1316026759614bc69c-4916-4a34-8c00-83f8e4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7">
              <w:bookmarkEnd w:id="1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Nobles, Robin. "Let's Ban Together to Fight Crime, a Newspaper Article by Robin Nobles of Robin's Nest for Writers." </w:t>
            </w:r>
            <w:r>
              <w:rPr>
                <w:rFonts w:cs="Times" w:ascii="Times" w:hAnsi="Times"/>
                <w:i/>
                <w:sz w:val="20"/>
                <w:szCs w:val="20"/>
              </w:rPr>
              <w:t>Writers Help and Writing Workshops in One Convenient Location at Robin's Nest for Writers</w:t>
            </w:r>
            <w:r>
              <w:rPr>
                <w:rFonts w:cs="Times" w:ascii="Times" w:hAnsi="Times"/>
                <w:sz w:val="20"/>
                <w:szCs w:val="20"/>
              </w:rPr>
              <w:t>. L. Web. 19 Sept. 2011. &lt;http://www.robinsnest.com/articles/crimefight.html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8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9">
              <w:bookmarkStart w:id="2" w:name="1316460126d3818dfb-b45f-45a0-b285-ccd946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10">
              <w:bookmarkEnd w:id="2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Thursday, Maia Szalavitz. "The Interrupters: Stopping the Contagion of Violence – TIME Healthland." </w:t>
            </w:r>
            <w:r>
              <w:rPr>
                <w:rFonts w:cs="Times" w:ascii="Times" w:hAnsi="Times"/>
                <w:i/>
                <w:sz w:val="20"/>
                <w:szCs w:val="20"/>
              </w:rPr>
              <w:t>TIME Healthland - A Healthy Balance of the Mind, Body and Spirit</w:t>
            </w:r>
            <w:r>
              <w:rPr>
                <w:rFonts w:cs="Times" w:ascii="Times" w:hAnsi="Times"/>
                <w:sz w:val="20"/>
                <w:szCs w:val="20"/>
              </w:rPr>
              <w:t>. Web. 13 Sept. 2011. &lt;http://healthland.time.com/2011/08/25/viewing-violence-as-an-epidemic-the-interrupters/&gt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unter-arguments:</w:t>
      </w:r>
      <w:r>
        <w:rPr/>
        <w:t xml:space="preserve"> (What would people say who oppose your ideas and how would you react to them?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hat if your program do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’t work?  I would them to give me advice about my program and tell me how they felt about my presentation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losing</w:t>
      </w:r>
      <w:r>
        <w:rPr/>
        <w:t xml:space="preserve">: (Thanks and other appreciative comments.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nk you for listen to my presentation is there any questio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cite/tags/docid/131654643644d3379a-af77-490e-9086-67909f1cb15d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easybib.com/cite/delete/131654643644d3379a-af77-490e-9086-67909f1cb15d" TargetMode="External"/><Relationship Id="rId5" Type="http://schemas.openxmlformats.org/officeDocument/2006/relationships/hyperlink" Target="http://easybib.com/cite/tags/docid/1316026759614bc69c-4916-4a34-8c00-83f8e46ede48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easybib.com/cite/delete/1316026759614bc69c-4916-4a34-8c00-83f8e46ede48" TargetMode="External"/><Relationship Id="rId8" Type="http://schemas.openxmlformats.org/officeDocument/2006/relationships/hyperlink" Target="http://easybib.com/cite/tags/docid/1316460126d3818dfb-b45f-45a0-b285-ccd94609ab87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http://easybib.com/cite/delete/1316460126d3818dfb-b45f-45a0-b285-ccd94609ab8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07:00Z</dcterms:created>
  <dc:creator>Craig Rush</dc:creator>
  <dc:description/>
  <cp:keywords/>
  <dc:language>en-US</dc:language>
  <cp:lastModifiedBy>admin</cp:lastModifiedBy>
  <dcterms:modified xsi:type="dcterms:W3CDTF">2011-10-06T15:07:00Z</dcterms:modified>
  <cp:revision>2</cp:revision>
  <dc:subject/>
  <dc:title/>
</cp:coreProperties>
</file>